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"/>
        <w:ind w:hanging="0"/>
        <w:rPr/>
      </w:pPr>
      <w:r>
        <w:rPr>
          <w:rFonts w:cs="Arial" w:ascii="Arial" w:hAnsi="Arial"/>
          <w:b/>
          <w:sz w:val="22"/>
          <w:szCs w:val="22"/>
        </w:rPr>
        <w:t>Charakteristika vyučovacího předmětu:</w:t>
      </w:r>
    </w:p>
    <w:p>
      <w:pPr>
        <w:pStyle w:val="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rPr/>
      </w:pPr>
      <w:r>
        <w:rPr/>
        <w:t xml:space="preserve">Vyučovací předmět Sportovní hry patří do oblasti Člověk a zdraví. Hlavním úkolem Sportovních her je vytvořit u žáka kladný vztah k pohybovým činnostem, jež vedou k upevňování zdravého životního stylu. V rámci předmětu se žák seznamuje se základními sportovními hrami (kopaná, softbal, ultimate frisbee, rugby, lakros, florbal, košíková, házená, odbíjená). Žák si osvojí herní činnosti jednotlivce, kombinaci, taktiku a samozřejmě pravidla. Získává smysl pro spolupráci v týmu, učí se respektovat spoluhráče i protihráče. Učí se řešit problémy vznikající ve sportovním kolektivu. Získá smysl pro „fair-play“. Sportovní hry by měly u žáka vypěstovat potřebu pohybových aktivit v každodenním životě – to znamená i mimo školu. Časová dotace činí pro 7. - 9. ročník 1 hodinu týdně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ind w:hanging="0"/>
        <w:rPr/>
      </w:pPr>
      <w:r>
        <w:rPr>
          <w:b/>
        </w:rPr>
        <w:t>Vzdělávání</w:t>
      </w:r>
      <w:r>
        <w:rPr/>
        <w:t xml:space="preserve"> je zaměřeno na</w:t>
      </w:r>
    </w:p>
    <w:p>
      <w:pPr>
        <w:pStyle w:val="RVPseznamsodrkami2"/>
        <w:numPr>
          <w:ilvl w:val="0"/>
          <w:numId w:val="3"/>
        </w:numPr>
        <w:rPr/>
      </w:pPr>
      <w:r>
        <w:rPr/>
        <w:t>regeneraci a kompenzaci jednostranné zátěže působené pobytem ve škole</w:t>
      </w:r>
    </w:p>
    <w:p>
      <w:pPr>
        <w:pStyle w:val="RVPseznamsodrkami2"/>
        <w:numPr>
          <w:ilvl w:val="0"/>
          <w:numId w:val="3"/>
        </w:numPr>
        <w:rPr/>
      </w:pPr>
      <w:r>
        <w:rPr/>
        <w:t>rozvoj pohybových dovedností a kultivaci pohybu</w:t>
      </w:r>
    </w:p>
    <w:p>
      <w:pPr>
        <w:pStyle w:val="RVPseznamsodrkami2"/>
        <w:numPr>
          <w:ilvl w:val="0"/>
          <w:numId w:val="3"/>
        </w:numPr>
        <w:rPr/>
      </w:pPr>
      <w:r>
        <w:rPr/>
        <w:t>poznávání zdraví jako nejdůležitější životní hodnoty</w:t>
      </w:r>
    </w:p>
    <w:p>
      <w:pPr>
        <w:pStyle w:val="RVPseznamsodrkami2"/>
        <w:numPr>
          <w:ilvl w:val="0"/>
          <w:numId w:val="3"/>
        </w:numPr>
        <w:rPr/>
      </w:pPr>
      <w:r>
        <w:rPr/>
        <w:t xml:space="preserve">rozpoznávání základních situací ohrožující tělesné a duševní zdraví  a na osvojování dovedností jim      </w:t>
      </w:r>
    </w:p>
    <w:p>
      <w:pPr>
        <w:pStyle w:val="RVPseznamsodrkami2"/>
        <w:numPr>
          <w:ilvl w:val="0"/>
          <w:numId w:val="0"/>
        </w:numPr>
        <w:ind w:left="790" w:hanging="0"/>
        <w:rPr/>
      </w:pPr>
      <w:r>
        <w:rPr/>
        <w:t xml:space="preserve">       </w:t>
      </w:r>
      <w:r>
        <w:rPr/>
        <w:t>předcházet nebo je řešit</w:t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  <w:bCs/>
        </w:rPr>
        <w:t>1. OSV</w:t>
      </w:r>
      <w:r>
        <w:rPr/>
        <w:t xml:space="preserve"> – Osobnostní a sociální výchova - obecné modely řešení problémů, zvládání rozhodovacích situací, schopnosti poznávání, sebepoznávání, poznávání lidí, a jednání ve specifických rolí a situacích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  <w:bCs/>
        </w:rPr>
        <w:t>2. VDO</w:t>
      </w:r>
      <w:r>
        <w:rPr/>
        <w:t xml:space="preserve"> – Výchova demokratického občana - angažovaný přístup k druhým, zásady slušnosti, tolerance, odpovídající chován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  <w:bCs/>
        </w:rPr>
        <w:t>4. MKV</w:t>
      </w:r>
      <w:r>
        <w:rPr/>
        <w:t xml:space="preserve"> – Multikulturní výchova - schopnost zapojovat se do diskuze, lidské vztahy, …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  <w:bCs/>
        </w:rPr>
        <w:t>5. EV</w:t>
      </w:r>
      <w:r>
        <w:rPr/>
        <w:t xml:space="preserve"> – Environmentální výchova - vysoké oceňování zdraví a chápání vlivu prostředí na vlastní zdraví i zdraví ostatních lid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  <w:bCs/>
        </w:rPr>
        <w:t>6. MDV</w:t>
      </w:r>
      <w:r>
        <w:rPr/>
        <w:t xml:space="preserve"> – Mediální výchova – interpretace vztahu mediálních sdělení a reality, práce v realizačním týmu</w:t>
      </w:r>
    </w:p>
    <w:p>
      <w:pPr>
        <w:pStyle w:val="Text"/>
        <w:ind w:hanging="0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měří, porovnává a hodnotí své vý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ganizuje vlastní  pohybovou aktiv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zodpovědnosti za své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řeší uvážlivě problémy – při úrazu spolužáka, nesportovním chování, nevhodném sportovním prostředí, nářadí, náčiní ap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dopomoci a záchrany spolužáka, uvědomuje si zodpovědnost za jeho zdr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hledání vhodné taktiky v individuálních i kolektivních spor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mimoslovní komunikaci a používá 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přátelské komunikaci, respektování názoru druhých, umění vyslechnout druhého i ve vypjatých situacích při hr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dodržuje pravidla her a školního řá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jednání v duchu „fair-play“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pohybových činností v různorodých skupinách, ve kterých se učí respektovat odlišnosti jiných, odlišné pohlaví, spoluhráče, učí se spolu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chápat přínos každého člena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acuje v týmu, zastává v něm různé role, respektuje role druh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spoluzodpovědný za výsledky tý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ktivně se zapojuje do sportovních čin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dodržovat herní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ojevuje své názory vhodnou formou, bez agrese (soupeř není nepří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ohleduplnosti, ochotě pomoci druh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rozhoduje se v zájmu podpory a ochrany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praco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platňuje hygienické a bezpečnostní zásady při pohybových činn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řipravuje a užívá bezpečně nejrůznější sportovní náčiní a nářa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sebehodnocení, uvědomění si svých předností i nedostatků a jejich aktivnímu ovliv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veden k efektivitě při organizování vlastní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digitál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ládá běžně používaná digitální zařízení, aplikace a služby; využívá je při učení i při zapojení do života školy a do společnosti; samostatně rozhoduje, které technologie, pro jakou činnost či řešený problém použí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a upravuje digitální obsah, kombinuje různé formáty, vyjadřuje se za pomoci digitálních prostřed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0"/>
        </w:tabs>
        <w:ind w:left="1021" w:hanging="231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07:00Z</dcterms:created>
  <dc:creator>2zs</dc:creator>
  <dc:description/>
  <cp:keywords/>
  <dc:language>en-US</dc:language>
  <cp:lastModifiedBy>chnoupekm@seznam.cz</cp:lastModifiedBy>
  <cp:lastPrinted>2006-04-20T08:24:00Z</cp:lastPrinted>
  <dcterms:modified xsi:type="dcterms:W3CDTF">2023-06-18T13:52:00Z</dcterms:modified>
  <cp:revision>16</cp:revision>
  <dc:subject/>
  <dc:title>Ročník</dc:title>
</cp:coreProperties>
</file>